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Karta uczestnika 38 Małego Konkursu Recytatorski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wypełnić drukowanymi literami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 zapoznaniu się z regulaminem zgłaszam swój udział w Konkursi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mię………………………..Nazwisko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Klasa…………………. Wiek………………………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iejscowość……………………. Gmina…………………………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owiat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zwa szkoły (placówki) adres z kodem i telefonem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nstruktor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dres i tel. instruktora, e-mail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………………………………………………………………………</w:t>
      </w:r>
    </w:p>
    <w:p>
      <w:pPr>
        <w:pStyle w:val="Normal"/>
        <w:rPr/>
      </w:pPr>
      <w:r>
        <w:rPr>
          <w:b/>
          <w:lang w:val="en-US"/>
        </w:rPr>
        <w:t>Repertuar</w:t>
      </w:r>
      <w:r>
        <w:rPr>
          <w:lang w:val="en-US"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>Autor, tytuł………………………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………………………………………………………………………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Pieczęć szkoły (placówki), podpis</w:t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1:46:00Z</dcterms:created>
  <dc:creator>K.Rzepa</dc:creator>
  <dc:description/>
  <dc:language>en-US</dc:language>
  <cp:lastModifiedBy>Basia</cp:lastModifiedBy>
  <cp:lastPrinted>2014-03-27T20:09:00Z</cp:lastPrinted>
  <dcterms:modified xsi:type="dcterms:W3CDTF">2019-04-05T11:46:00Z</dcterms:modified>
  <cp:revision>2</cp:revision>
  <dc:subject/>
  <dc:title>Karta uczestnika 30 Małego Konkursu Recytatorskiego</dc:title>
</cp:coreProperties>
</file>